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05790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’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5                                                                                   № _____-75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 «Бучасервіс» на передачу транспортних засобів на баланс                             та обслуговування КП «Бучазеленбуд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благоустрою, озеленення, на виконання «Програми благоустрою території населених пунктів Бучанської міської територіальної громади на 2024-2025 роки», розглянувши звернення директора КП «Бучазеленбуд» Віктора Галущака від 09.03.2025 №83/01-05 (вх. №12.1-08/2/223 від 20.03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КП «Бучазеленбуд» Бучанської міської ради наступні транспортні засоби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екскаватор-навантажувач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JCB 3CX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машина дорожня комбінована з обладнанням МДКЗ – 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 w:eastAsia="uk-UA"/>
        </w:rPr>
      </w:pPr>
      <w:r>
        <w:rPr>
          <w:rFonts w:eastAsia="Times New Roman" w:cs="Times New Roman"/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3. </w:t>
      </w: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_______2025 №</w:t>
      </w:r>
      <w:r>
        <w:rPr>
          <w:bCs/>
          <w:sz w:val="28"/>
          <w:szCs w:val="28"/>
        </w:rPr>
        <w:t xml:space="preserve"> ______-75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зеленбуд» Бучанської міської ради наступних транспортних засобі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кскаватор-навантажувач </w:t>
            </w:r>
            <w:r>
              <w:rPr>
                <w:sz w:val="28"/>
                <w:szCs w:val="28"/>
                <w:lang w:val="en-US"/>
              </w:rPr>
              <w:t>JCB 3C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орожня комбінована з обладнанням МДКЗ –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9-19T09:33:00Z</cp:lastPrinted>
  <dcterms:modified xsi:type="dcterms:W3CDTF">2025-04-03T08:52:00Z</dcterms:modified>
  <cp:revision>57</cp:revision>
  <dc:subject/>
  <dc:title>ПРОЕКТ</dc:title>
</cp:coreProperties>
</file>